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на территории городского округа «Город Калининград». 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 xml:space="preserve">Конкурс </w:t>
      </w:r>
      <w:r>
        <w:rPr/>
        <w:t>проводится по 71 лоту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22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+ 7(4012) 92-32-30.</w:t>
      </w:r>
    </w:p>
    <w:p>
      <w:pPr>
        <w:pStyle w:val="Style18"/>
        <w:spacing w:before="0" w:after="0"/>
        <w:ind w:firstLine="567"/>
        <w:jc w:val="both"/>
        <w:rPr>
          <w:kern w:val="2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22, г. Калининград, пл. Победы, д. 1, каб. 318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+7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 xml:space="preserve">4. </w:t>
      </w:r>
      <w:r>
        <w:rPr>
          <w:szCs w:val="28"/>
        </w:rPr>
        <w:t>Место размещения (адрес), тип и специализация объекта, площадь территории, предоставляемой для размещения объекта, срок (период) размещения, начальный размер платы за право на размещение объекта, размер задатка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701"/>
        <w:gridCol w:w="992"/>
        <w:gridCol w:w="1559"/>
        <w:gridCol w:w="1134"/>
        <w:gridCol w:w="1559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есто размещ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 и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 объекта и примыкающая территори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Срок  раз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чальный размер платы за право на размещение объекта (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задатка (руб.)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                        А. Невского – ориентир,                      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6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267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937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Житомирская, ориентир                                 ул. Ваг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3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143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ТРЦ «Евро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5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5429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ориентир –                ул. З Космодемь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2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694,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, ориентир –                    ул. Тбилис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74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                   д. 156-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462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 универсам «Запад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91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                           д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9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9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                 ул.                         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3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34,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. Калинина, ориентир –                 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956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ориентир –           д. 60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443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10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043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749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                                  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8118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пл. Калинина (остановка транспорта чё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956,40</w:t>
            </w:r>
          </w:p>
        </w:tc>
      </w:tr>
      <w:tr>
        <w:trPr>
          <w:trHeight w:val="8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 кольцо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094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амса, ориентир –             пр-кт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6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042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, ориентир –                пр-кт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641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                                Дм. Донского, ориентир –                  ул. Ог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5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438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4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3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–                ул. Белин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7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749,44</w:t>
            </w:r>
          </w:p>
        </w:tc>
      </w:tr>
      <w:tr>
        <w:trPr>
          <w:trHeight w:val="1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, ориентир –                 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1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663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, ориентир –магазин «Сп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99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98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Барнаульская, ориентир –                д.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3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939,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д.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61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046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                 д. 91а (торговый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384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537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65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260,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летарская, ориентир –    набережная озера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8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335,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, ориентир –               СК «Дина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40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1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, ориентир –                  СК «Дина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40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1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д. 2-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8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36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     ул. Пролета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07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830,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, ориентир –магазин «Александра и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18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874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               ТРЦ «Европ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8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36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                         А. Трибуца, ориентир –                                   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21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685,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                             А. Трибуца, ориентир –                ул. Октябрь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                         А. Трибуца, ориентир –                 2-я эстака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                       А. Трибуца, ориентир –                 ул. Череп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48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793,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2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083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20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083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6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85,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  д. 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2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691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                         д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9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996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 –                    ул.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3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7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4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ориентир –                 д. 60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91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66,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мкр.                            М. Борис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63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55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                   д.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80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121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д. 52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72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689,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 ул. Красно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1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653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5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009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5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009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42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771,69</w:t>
            </w:r>
          </w:p>
        </w:tc>
      </w:tr>
      <w:tr>
        <w:trPr>
          <w:trHeight w:val="1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ранспортная, ориентир – завод «Янта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23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695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74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4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–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09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38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 кольцо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72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089,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байдулина, ориентир –                  ул. Док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78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12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. Леонова, ориентир –                    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75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. Борзова, ориентир –                                    ул. Крас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14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858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, ориентир –               пр-кт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7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691,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Мира, ориентир –                   ул. Косм. Ле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89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757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Мира, ориентир –                   вход в ЦПК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 апреля по 10 октября       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33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534,23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71 составляет                 40% от н</w:t>
      </w:r>
      <w:r>
        <w:rPr/>
        <w:t xml:space="preserve">ачального размера платы за право размещения нестационарных сезонных объектов мелкорозничной торговли на территории городского округа «Город Калининград»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 и поступления денежных средств на расчетный счет организатора конкурса  с «05» марта 2021 года до 10 часов 00 минут  «05» апреля 2021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ind w:firstLine="567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.</w:t>
      </w:r>
    </w:p>
    <w:p>
      <w:pPr>
        <w:pStyle w:val="Normal"/>
        <w:ind w:firstLine="567"/>
        <w:rPr/>
      </w:pPr>
      <w:r>
        <w:rPr/>
        <w:t>Банк получателя: ОТДЕЛЕНИЕ КАЛИНИНГРАД БАНКА РОССИИ/УФК по Калининградской области  г. Калининград</w:t>
      </w:r>
    </w:p>
    <w:p>
      <w:pPr>
        <w:pStyle w:val="Normal"/>
        <w:widowControl w:val="false"/>
        <w:ind w:right="283" w:firstLine="567"/>
        <w:rPr/>
      </w:pPr>
      <w:r>
        <w:rPr/>
        <w:t>БИК: 012748051</w:t>
      </w:r>
    </w:p>
    <w:p>
      <w:pPr>
        <w:pStyle w:val="Normal"/>
        <w:widowControl w:val="false"/>
        <w:ind w:right="283" w:firstLine="567"/>
        <w:rPr/>
      </w:pPr>
      <w:r>
        <w:rPr/>
        <w:t>ЕКС (кор. счет): 40102810545370000028</w:t>
      </w:r>
    </w:p>
    <w:p>
      <w:pPr>
        <w:pStyle w:val="Normal"/>
        <w:widowControl w:val="false"/>
        <w:ind w:right="283" w:firstLine="567"/>
        <w:rPr/>
      </w:pPr>
      <w:r>
        <w:rPr/>
        <w:t>ОКТМО: 27701000</w:t>
      </w:r>
    </w:p>
    <w:p>
      <w:pPr>
        <w:pStyle w:val="Normal"/>
        <w:widowControl w:val="false"/>
        <w:ind w:right="283" w:firstLine="567"/>
        <w:rPr/>
      </w:pPr>
      <w:r>
        <w:rPr/>
        <w:t>Казначейский счет (расчетный счет): 032326432770100035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сезонных объектов мелкорозничной торговли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плату за право на размещение нестационарных сезонных объектов мелкорозничной торговли на территории городского округа «Город Калининград» (с учетом внесенного задатка), после чего с ним в течение 10 рабочих дней заключается договор. Оплата производится разовым платежом за весь период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УФК по Калининградской области (КЭиФ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3905015619               КПП:39060100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БАНКА РОССИИ/УФК по Калининградской области г. Калининград</w:t>
      </w:r>
    </w:p>
    <w:p>
      <w:pPr>
        <w:pStyle w:val="ConsPlusCell"/>
        <w:widowControl/>
        <w:ind w:left="540" w:firstLine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1274805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: 031006430000000135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счет:40102810545370000028</w:t>
      </w:r>
    </w:p>
    <w:p>
      <w:pPr>
        <w:pStyle w:val="ConsPlusCell"/>
        <w:widowControl/>
        <w:ind w:left="540" w:firstLine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: 005 111 09 044 04 0010 1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на  размещение сезонного объекта мелкорозничной торговли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22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05» апреля 2021 года в рабочие дни.</w:t>
      </w:r>
    </w:p>
    <w:p>
      <w:pPr>
        <w:pStyle w:val="Normal"/>
        <w:ind w:firstLine="708"/>
        <w:rPr/>
      </w:pPr>
      <w:r>
        <w:rPr/>
        <w:t>Контактные лица: Медведева Инна Тимофеевна, тел. +7 (4012) 92-32-33;</w:t>
      </w:r>
    </w:p>
    <w:p>
      <w:pPr>
        <w:pStyle w:val="Normal"/>
        <w:ind w:firstLine="708"/>
        <w:rPr>
          <w:b/>
          <w:b/>
        </w:rPr>
      </w:pPr>
      <w:r>
        <w:rPr/>
        <w:tab/>
        <w:tab/>
        <w:t xml:space="preserve">        Литвищенко Егор Леонидович, тел.+7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7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05» марта 2021 года                      до 10 часов 00 минут (по калининградскому времени) «05» апреля 2021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22, г. Калининград, пл. Победы 1, 3-й этаж, каб. 345,                            тел.: +7 (4012) 92-32-30.</w:t>
      </w:r>
    </w:p>
    <w:p>
      <w:pPr>
        <w:pStyle w:val="Normal"/>
        <w:ind w:firstLine="708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 xml:space="preserve">Вскрытие конвертов с заявками на участие в конкурсе состоится </w:t>
      </w:r>
      <w:r>
        <w:rPr>
          <w:b/>
          <w:bCs/>
        </w:rPr>
        <w:t>в</w:t>
      </w:r>
      <w:r>
        <w:rPr>
          <w:b/>
        </w:rPr>
        <w:t xml:space="preserve"> 10 часов 00 минут</w:t>
      </w:r>
      <w:r>
        <w:rPr/>
        <w:t xml:space="preserve"> </w:t>
      </w:r>
      <w:r>
        <w:rPr>
          <w:b/>
        </w:rPr>
        <w:t>по калининградскому времени</w:t>
      </w:r>
      <w:r>
        <w:rPr/>
        <w:t xml:space="preserve"> «05» апреля 2021</w:t>
      </w:r>
      <w:r>
        <w:rPr>
          <w:b/>
        </w:rPr>
        <w:t xml:space="preserve"> </w:t>
      </w:r>
      <w:r>
        <w:rPr/>
        <w:t>года по адресу: г. Калининград, пл. Победы,1,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 xml:space="preserve">1. </w:t>
      </w:r>
      <w:r>
        <w:rPr>
          <w:szCs w:val="28"/>
        </w:rPr>
        <w:t>Размер платы за размещение нестационарного сезонного объекта мелкорозничной торговли</w:t>
      </w:r>
      <w:r>
        <w:rPr/>
        <w:t xml:space="preserve"> (не ниже установленной организатором конкурса) - 8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объекта - 20 %.</w:t>
      </w:r>
    </w:p>
    <w:p>
      <w:pPr>
        <w:pStyle w:val="Normal"/>
        <w:autoSpaceDE w:val="false"/>
        <w:spacing w:before="0" w:after="0"/>
        <w:rPr/>
      </w:pPr>
      <w:r>
        <w:rPr/>
        <w:tab/>
        <w:t>Победителем Конкурса признается участник Конкурса, который предложил наиболее выгодные условия за право на размещение объект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Если по результатам оценки и сопоставления заявок установлено, что два или более участника конкурса предложили равные условия за право на размещение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21-02-17T15:37:00Z</cp:lastPrinted>
  <dcterms:modified xsi:type="dcterms:W3CDTF">2021-02-17T14:05:00Z</dcterms:modified>
  <cp:revision>114</cp:revision>
  <dc:subject/>
  <dc:title>Извещение о проведении открытого конкурса</dc:title>
</cp:coreProperties>
</file>